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821" w:hanging="0"/>
        <w:rPr>
          <w:sz w:val="28"/>
          <w:szCs w:val="28"/>
        </w:rPr>
      </w:pPr>
      <w:r>
        <w:rPr>
          <w:sz w:val="28"/>
          <w:szCs w:val="28"/>
        </w:rPr>
        <w:t>14.03.2018г. №</w:t>
        <w:tab/>
        <w:t>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640</wp:posOffset>
                </wp:positionH>
                <wp:positionV relativeFrom="page">
                  <wp:posOffset>541020</wp:posOffset>
                </wp:positionV>
                <wp:extent cx="6221730" cy="166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288"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52"/>
                              </w:rPr>
                              <w:t>ССОЦИАЦИЯ ГОРОДОВ ПОВОЛЖЬЯ</w:t>
                            </w:r>
                          </w:p>
                          <w:p>
                            <w:pPr>
                              <w:pStyle w:val="Normal"/>
                              <w:ind w:right="44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, 443010, г. Самара, ул. Куйбышева, 135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. (846) </w:t>
                            </w:r>
                            <w:r>
                              <w:rPr>
                                <w:b/>
                              </w:rPr>
                              <w:t>332-06-51. Факс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 (846) 333-</w:t>
                            </w:r>
                            <w:r>
                              <w:rPr>
                                <w:b/>
                              </w:rPr>
                              <w:t>20-93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-mail: agp@samadm.ru; agpsamara@yandex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1.3pt;mso-wrap-distance-left:9.05pt;mso-wrap-distance-right:9.05pt;mso-wrap-distance-top:0pt;mso-wrap-distance-bottom:0pt;margin-top:42.6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-288"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pict>
                          <v:line id="shape_0" from="43.2pt,33.25pt" to="547.15pt,33.25pt" ID="Line 2" stroked="t" o:allowincell="f" style="position:absolute;mso-position-horizont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А</w:t>
                      </w:r>
                      <w:r>
                        <w:rPr>
                          <w:b/>
                          <w:caps/>
                          <w:sz w:val="52"/>
                        </w:rPr>
                        <w:t>ССОЦИАЦИЯ ГОРОДОВ ПОВОЛЖЬЯ</w:t>
                      </w:r>
                    </w:p>
                    <w:p>
                      <w:pPr>
                        <w:pStyle w:val="Normal"/>
                        <w:ind w:right="44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43.2pt,-4.4pt" to="547.15pt,-4.4pt" ID="Line 3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Россия, 443010, г. Самара, ул. Куйбышева, 135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</w:t>
                      </w:r>
                      <w:r>
                        <w:rPr>
                          <w:b/>
                          <w:lang w:val="it-IT"/>
                        </w:rPr>
                        <w:t xml:space="preserve">. (846) </w:t>
                      </w:r>
                      <w:r>
                        <w:rPr>
                          <w:b/>
                        </w:rPr>
                        <w:t>332-06-51. Факс</w:t>
                      </w:r>
                      <w:r>
                        <w:rPr>
                          <w:b/>
                          <w:lang w:val="it-IT"/>
                        </w:rPr>
                        <w:t xml:space="preserve"> (846) 333-</w:t>
                      </w:r>
                      <w:r>
                        <w:rPr>
                          <w:b/>
                        </w:rPr>
                        <w:t>20-93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it-IT"/>
                        </w:rPr>
                        <w:t>E-mail: agp@samadm.ru; agpsamara@yandex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571500</wp:posOffset>
                </wp:positionV>
                <wp:extent cx="6133465" cy="1219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5" w:leader="none"/>
                              </w:tabs>
                              <w:ind w:left="4680" w:right="-25" w:hanging="0"/>
                              <w:jc w:val="center"/>
                              <w:rPr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lang w:val="it-IT"/>
                              </w:rPr>
                              <w:object w:dxaOrig="3674" w:dyaOrig="3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1121895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96.05pt;mso-wrap-distance-left:9.05pt;mso-wrap-distance-right:9.05pt;mso-wrap-distance-top:0pt;mso-wrap-distance-bottom:0pt;margin-top:4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65" w:leader="none"/>
                        </w:tabs>
                        <w:ind w:left="4680" w:right="-25" w:hanging="0"/>
                        <w:jc w:val="center"/>
                        <w:rPr>
                          <w:sz w:val="28"/>
                          <w:lang w:val="it-IT"/>
                        </w:rPr>
                      </w:pPr>
                      <w:r>
                        <w:rPr>
                          <w:sz w:val="28"/>
                          <w:lang w:val="it-IT"/>
                        </w:rPr>
                        <w:object w:dxaOrig="3674" w:dyaOrig="3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74114876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422275</wp:posOffset>
                </wp:positionV>
                <wp:extent cx="6400800" cy="0"/>
                <wp:effectExtent l="0" t="12700" r="0" b="1270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3.25pt" to="547.15pt,33.25pt" ID="Line 2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-55880</wp:posOffset>
                </wp:positionV>
                <wp:extent cx="6400800" cy="0"/>
                <wp:effectExtent l="0" t="6350" r="0" b="635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4.4pt" to="547.15pt,-4.4pt" ID="Line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оциации городов Поволжья,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Казани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Р. Метшину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льсур Раисович!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поддержки детей, находящихся в трудной жизненной ситуации, (далее - Фонд) проводит конкурсный отбор инновационных социальных проектов муниципальных образований по развитию эффективных практик поддержки детей и семей с детьми, находящихся в трудной жизненной ситуации (далее - конкурс)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на активизацию участия муниципальных образований в решении задач, определенных Указом Президента Российской Федерации от </w:t>
        <w:br/>
        <w:t xml:space="preserve">29 мая 2017 г. № 240 «Об объявлении в Российской Федерации Десятилетия детства»; Указом Президента Российской Федерации от 28 декабря 2012 г. </w:t>
        <w:br/>
        <w:t>№ 1688 «О некоторых мерах по реализации государственной политики в сфере защиты детей-сирот и детей, оставшихся без попечения родителей»; Концепцией государственной семейной политики в Российской Федерации на период до 2025 года, утвержденной распоряжением Правительства Российской Федерации от 25 августа 2014 г. № 1618-р; Концепцией развития системы профилактики безнадзорности и правонарушений несовершеннолетних на период до 2020 года, утвержденной распоряжением Правительства Российской Федерации от 22 марта 2017 г. № 520-р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курса: оказание содействия органам местного самоуправления в решении социальных проблем детей и семей с детьми, находящихся в трудной жизненной ситуации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курс принимаются инновационные социальные проекты муниципальных образований по следующим тематическим направлениям: содействие активной поддержке родителей, воспитывающих детей-инвалидов и детей с ограниченными возможностями здоровья; содействие продуктивной социально значимой деятельности несовершеннолетних, находящихся в конфликте с законом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словиями проведения конкурса, порядком подачи заявки, формами договора и отчетов можно ознакомиться на официальном сайте Фонд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fond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detya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ny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tbo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roekto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unitsipalnykh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brazova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uchrezhde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rganizatsiy</w:t>
      </w:r>
      <w:r>
        <w:rPr>
          <w:sz w:val="28"/>
          <w:szCs w:val="28"/>
          <w:u w:val="single"/>
        </w:rPr>
        <w:t>/#2018-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Комитета Государственной Думы по федеративному устройству и вопросам местного самоуправления прошу Вас разместить информацию о конкурсе на официальном сайте и в средствах массовой информации Вашего города и довести Положение о конкурсе до соответствующи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Положение о конкурсе, на 13 ли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851"/>
        <w:jc w:val="both"/>
        <w:rPr/>
      </w:pPr>
      <w:r>
        <w:rPr/>
        <w:t>С уважением,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06"/>
        <w:gridCol w:w="2835"/>
      </w:tblGrid>
      <w:tr>
        <w:trPr>
          <w:trHeight w:val="1237" w:hRule="atLeast"/>
        </w:trPr>
        <w:tc>
          <w:tcPr>
            <w:tcW w:w="4648" w:type="dxa"/>
            <w:tcBorders/>
          </w:tcPr>
          <w:p>
            <w:pPr>
              <w:pStyle w:val="Heading7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оциации городов Поволжья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7035" cy="9048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.Г. Репринцев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6" w:gutter="0" w:header="0" w:top="719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0" w:hanging="8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tLeast" w:line="480" w:before="20" w:after="20"/>
      <w:jc w:val="center"/>
    </w:pPr>
    <w:rPr>
      <w:b/>
      <w:bCs/>
      <w:sz w:val="28"/>
      <w:szCs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8:00Z</dcterms:created>
  <dc:creator>Reprincev</dc:creator>
  <dc:description/>
  <dc:language>en-US</dc:language>
  <cp:lastModifiedBy>Курбанова Гульнара</cp:lastModifiedBy>
  <cp:lastPrinted>2018-03-14T10:27:00Z</cp:lastPrinted>
  <dcterms:modified xsi:type="dcterms:W3CDTF">2018-03-14T07:18:00Z</dcterms:modified>
  <cp:revision>2</cp:revision>
  <dc:subject/>
  <dc:title>АССОЦИАЦИЯ ГОРОДОВ ПОВОЛЖЬЯ</dc:title>
</cp:coreProperties>
</file>